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</w:rPr>
        <w:tab/>
        <w:t xml:space="preserve">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    июнь 2019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 № 403, Уставом муниципального образования «Город Воткинск», Дума решает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нести изменения в Бюджет муниципального образования «Город Воткинск» на 2019 год и на плановый период 2020 и 2021 годов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риложениях 9,11,13 по Управлению жилищно-коммунального хозяйства Администрации города Воткинска, главный распорядитель - 935, раздел, подраздел - 0503, целевая статья - 0740600000 наименование строки  "Выполнение мероприятий реестра наказов избирателей" заменить на "Выполнение мероприятий реестра наказов избирателей и реализация проектов инициативного бюджетирования"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Опубликовать настоящее решение в сетевом издании «Официальные документы» муниципального образования «Город Воткинск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br/>
        <w:t>Глава муниципального образования                                                      Председатель городской Думы «Город Воткинск»</w:t>
        <w:br/>
        <w:br/>
        <w:t xml:space="preserve">_______________     А. В. Заметаев                                                          _________С. Р. Омельянович    </w:t>
        <w:br/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color w:val="000000"/>
        </w:rPr>
        <w:br/>
        <w:t>Проект подготовлен и вносит:</w:t>
        <w:br/>
        <w:t>Глава муниципального</w:t>
        <w:br/>
        <w:t>образования "Город Воткинск"                                                                                          А. В. Заметаев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3:00Z</dcterms:created>
  <dc:creator>rukovoditel</dc:creator>
  <dc:description/>
  <cp:keywords/>
  <dc:language>en-US</dc:language>
  <cp:lastModifiedBy>Vershinina</cp:lastModifiedBy>
  <cp:lastPrinted>2019-05-29T10:07:00Z</cp:lastPrinted>
  <dcterms:modified xsi:type="dcterms:W3CDTF">2019-05-29T09:39:00Z</dcterms:modified>
  <cp:revision>123</cp:revision>
  <dc:subject/>
  <dc:title>НЕ ПОДЛЕЖИТ ВКЛЮЧЕНИЮ В РЕГИСТР</dc:title>
</cp:coreProperties>
</file>